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>武汉东湖新技术开发区</w:t>
      </w:r>
      <w:r>
        <w:rPr>
          <w:rFonts w:ascii="宋体" w:hAnsi="宋体" w:cs="宋体"/>
          <w:sz w:val="36"/>
          <w:szCs w:val="36"/>
        </w:rPr>
        <w:t>机关单位信息公开保密审查表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52"/>
      </w:tblGrid>
      <w:tr>
        <w:trPr>
          <w:trHeight w:val="8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信息名称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武汉东湖新技术开发区市场监督管理局不合格（问题）核查处置报告信息公告</w:t>
            </w:r>
          </w:p>
        </w:tc>
      </w:tr>
      <w:tr>
        <w:trPr>
          <w:trHeight w:val="41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信息简要内容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641"/>
              <w:jc w:val="both"/>
              <w:textAlignment w:val="auto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根据《中华人民共和国食品安全法》等规定，市场监管部门对东湖高新区开展了食品安全监督抽检，现将不合格后处置结果公布如下：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641"/>
              <w:jc w:val="both"/>
              <w:textAlignment w:val="auto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本次公布包括附件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XBJ23420142484334468 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生姜、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XBJ23420142484334482 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生姜、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DBJ23420100003436776 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山泉水，共计不合格报告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批次。具体公示信息详见附件。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仿宋_GB2312" w:hAnsi="仿宋_GB2312" w:eastAsia="仿宋_GB2312" w:cs="仿宋_GB2312"/>
                <w:color w:val="333333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仿宋_GB2312" w:hAnsi="仿宋_GB2312" w:eastAsia="仿宋_GB2312" w:cs="仿宋_GB2312"/>
                <w:color w:val="333333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8"/>
                <w:szCs w:val="28"/>
                <w:shd w:fill="FFFFFF" w:val="clear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单位提供信息部门审查意见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单位定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责任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审核意见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单位领导审批意见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333333"/>
          <w:kern w:val="0"/>
          <w:sz w:val="36"/>
          <w:szCs w:val="36"/>
          <w:shd w:fill="FFFFFF" w:val="clear"/>
          <w:lang w:val="en-US" w:eastAsia="zh-CN" w:bidi="ar"/>
        </w:rPr>
      </w:pPr>
      <w:r>
        <w:br w:type="page"/>
      </w:r>
      <w:r>
        <w:rPr>
          <w:rFonts w:ascii="仿宋_GB2312" w:hAnsi="仿宋_GB2312" w:cs="仿宋_GB2312" w:eastAsia="仿宋_GB2312"/>
          <w:b/>
          <w:bCs/>
          <w:color w:val="333333"/>
          <w:kern w:val="0"/>
          <w:sz w:val="36"/>
          <w:szCs w:val="36"/>
          <w:shd w:fill="FFFFFF" w:val="clear"/>
          <w:lang w:val="en-US" w:eastAsia="zh-CN" w:bidi="ar"/>
        </w:rPr>
        <w:t>武汉东湖新技术开发区市场监督管理局不合格（问题）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333333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36"/>
          <w:szCs w:val="36"/>
          <w:shd w:fill="FFFFFF" w:val="clear"/>
          <w:lang w:val="en-US" w:eastAsia="zh-CN" w:bidi="ar"/>
        </w:rPr>
        <w:t>核查处置报告信息公告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color w:val="333333"/>
          <w:kern w:val="0"/>
          <w:sz w:val="40"/>
          <w:szCs w:val="40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333333"/>
          <w:kern w:val="0"/>
          <w:sz w:val="40"/>
          <w:szCs w:val="40"/>
          <w:shd w:fill="FFFFFF" w:val="clear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根据《中华人民共和国食品安全法》等规定，市场监管部门对东湖高新区开展了食品安全监督抽检，现将不合格后处置结果公布如下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本次公布包括附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XBJ23420142484334468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生姜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XBJ23420142484334482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生姜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DBJ23420100003436776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山泉水，共计不合格报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批次。具体公示信息详见附件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333333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武汉东湖新技术开发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XBJ23420142484334468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生姜）不合格食品风险控制情况通告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XBJ23420142484334468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生姜）不合格食品核查处置情况通告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XBJ23420142484334482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生姜）不合格食品风险控制情况通告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XBJ23420142484334482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生姜）不合格食品核查处置情况通告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DBJ23420100003436776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山泉水）不合格食品风险控制情况通告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仿宋_GB2312" w:cs="Times New Roman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DBJ23420100003436776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山泉水）不合格食品核查处置情况通告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2:00Z</dcterms:created>
  <dc:creator>User</dc:creator>
  <dc:description/>
  <dc:language>en-US</dc:language>
  <cp:lastModifiedBy>Best</cp:lastModifiedBy>
  <cp:lastPrinted>2023-11-20T16:40:00Z</cp:lastPrinted>
  <dcterms:modified xsi:type="dcterms:W3CDTF">2023-12-21T01:14:03Z</dcterms:modified>
  <cp:revision>9</cp:revision>
  <dc:subject/>
  <dc:title>武汉市机关单位信息公开保密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