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基本信息表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0"/>
        <w:gridCol w:w="1802"/>
        <w:gridCol w:w="81"/>
        <w:gridCol w:w="1481"/>
        <w:gridCol w:w="1500"/>
        <w:gridCol w:w="347"/>
        <w:gridCol w:w="253"/>
        <w:gridCol w:w="1745"/>
      </w:tblGrid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领域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激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集成电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新型显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创新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字经济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牵头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企业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仿宋_GB2312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法人代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仿宋_GB2312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仿宋_GB2312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是否高新技术企业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是：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u w:val="single"/>
              </w:rPr>
              <w:t xml:space="preserve"> （证书编号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（须为申报</w:t>
            </w: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在职人员）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联系</w:t>
            </w: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kern w:val="0"/>
                <w:sz w:val="21"/>
                <w:szCs w:val="21"/>
                <w:lang w:eastAsia="zh-CN"/>
              </w:rPr>
              <w:t>实施周期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eastAsia="宋体" w:cs="仿宋_GB2312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项目总投入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职工总人数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其中研发人员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近三年融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color w:val="000000"/>
                <w:sz w:val="21"/>
                <w:szCs w:val="21"/>
              </w:rPr>
              <w:t>Ι</w:t>
            </w: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类知识产权数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项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上年度</w:t>
            </w: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主要经济指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销售收入（万元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销售收入</w:t>
            </w: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增长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研发投入（万元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研发投入占销售收入比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净资产（万元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净资产</w:t>
            </w: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增长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净利润（万元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缴税总额（万元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已建国家级、省级</w:t>
            </w: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  <w:lang w:eastAsia="zh-CN"/>
              </w:rPr>
              <w:t>、市级</w:t>
            </w:r>
            <w:r>
              <w:rPr>
                <w:rFonts w:ascii="宋体" w:hAnsi="宋体" w:cs="仿宋_GB2312"/>
                <w:bCs/>
                <w:color w:val="000000"/>
                <w:kern w:val="0"/>
                <w:sz w:val="21"/>
                <w:szCs w:val="21"/>
              </w:rPr>
              <w:t>科技创新平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平台名称</w:t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仿宋_GB2312"/>
                <w:sz w:val="21"/>
                <w:szCs w:val="21"/>
                <w:u w:val="singl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both"/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both"/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lang w:eastAsia="zh-CN"/>
              </w:rPr>
              <w:t>市级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_GB2312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 w:val="21"/>
                <w:szCs w:val="21"/>
              </w:rPr>
            </w:pPr>
            <w:r>
              <w:rPr>
                <w:rFonts w:cs="仿宋_GB2312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产学研合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主要合作单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技术合同成交额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"/>
                <w:bCs/>
                <w:color w:val="00000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仿宋_GB2312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cp:lastPrinted>2022-04-30T08:48:00Z</cp:lastPrinted>
  <dcterms:modified xsi:type="dcterms:W3CDTF">2022-05-12T13:1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