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附件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年度经会计师事务所出具的年度财务审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年度研发投入强度证明材料，如享受企业研发费加计扣除政策税收优惠表，能够证明研发费支出的审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公司主营业务相关的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Ι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类知识产权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证明材料（超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项的，可列表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近三年融资情况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依托企业主体建设的国家、省、市级科技研发平台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企业近五年来牵头承担国家、省、市级项目情况相关证明材料（立项文件或项目任务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项目负责人近五年来承担国家、省、市级项目情况相关证明材料（项目任务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项目负责人与申报单位签订的劳动合同（用人单位或其人事部门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以上证明材料请各单位认真准备，如实提供，对拟推荐立项项目，高新区科创局工作人员将现场核查，如与实际情况相差较大的，将取消推荐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uos</cp:lastModifiedBy>
  <dcterms:modified xsi:type="dcterms:W3CDTF">2022-05-13T14:2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