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 xml:space="preserve">           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推    荐    报    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  <w:lang w:eastAsia="zh-CN"/>
        </w:rPr>
        <w:t>东湖高新区经济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高评办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  <w:lang w:eastAsia="zh-CN"/>
        </w:rPr>
        <w:t>为做好非公企业生产经营管理人才高级职务任职资格申报工作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，我单位对申报人员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**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同志进行了考察，该同志相关情况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一、申报人员个人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二、申报人员工作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三、申报人员重要工作业绩和贡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对照评审要求，经过认真考察，该同志符合申报条件，现推荐该同志申报高级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  <w:lang w:eastAsia="zh-CN"/>
        </w:rPr>
        <w:t>（不含正高级）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经济师职务任职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4311" w:right="420" w:hanging="80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 xml:space="preserve">                               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单位（公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420" w:firstLine="432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     月     日</w:t>
      </w:r>
    </w:p>
    <w:p>
      <w:pPr>
        <w:pStyle w:val="Normal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widowControl w:val="false"/>
      <w:spacing w:lineRule="auto" w:line="360"/>
      <w:ind w:left="420" w:hanging="0"/>
      <w:jc w:val="both"/>
    </w:pPr>
    <w:rPr>
      <w:rFonts w:ascii="Calibri" w:hAnsi="Calibri" w:eastAsia="仿宋_GB2312" w:cs="Times New Roman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ingwen</dc:creator>
  <dc:description/>
  <dc:language>en-US</dc:language>
  <cp:lastModifiedBy>Administrator</cp:lastModifiedBy>
  <dcterms:modified xsi:type="dcterms:W3CDTF">2023-06-29T02:3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