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32"/>
          <w:szCs w:val="32"/>
          <w:lang w:val="en-US" w:eastAsia="zh-CN"/>
        </w:rPr>
        <w:t>____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东湖高新区非公企业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高级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经济师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任职资格评审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材料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（非公企业生产经营管理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lang w:val="en-US" w:eastAsia="zh-CN"/>
        </w:rPr>
        <w:t xml:space="preserve">        单位：         职务：        联系方式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4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333333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材料清单</w:t>
      </w:r>
      <w:r>
        <w:rPr>
          <w:rFonts w:ascii="仿宋" w:hAnsi="仿宋" w:cs="仿宋" w:eastAsia="仿宋"/>
          <w:b w:val="false"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  <w:t>（请根据自身情况和提供申报材料填报相应信息）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761"/>
        <w:gridCol w:w="2504"/>
        <w:gridCol w:w="3060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要求材料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提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（写明申报材料相应信息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要求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提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（写明申报材料相应信息）</w:t>
            </w:r>
          </w:p>
        </w:tc>
      </w:tr>
      <w:tr>
        <w:trPr>
          <w:trHeight w:val="56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评审材料目录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评审材料目录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3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诚信承诺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诚信承诺书（本人签字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纳税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完税证明或税票等</w:t>
            </w:r>
          </w:p>
        </w:tc>
      </w:tr>
      <w:tr>
        <w:trPr>
          <w:trHeight w:val="63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身份证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身份证复印件（正反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就业人数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保缴纳人数证明等（人社部门提供）</w:t>
            </w:r>
          </w:p>
        </w:tc>
      </w:tr>
      <w:tr>
        <w:trPr>
          <w:trHeight w:val="38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任职文件（注明任职时间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文件名称及任职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安全生产相关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材料名称（出具单位名称）</w:t>
            </w:r>
          </w:p>
        </w:tc>
      </w:tr>
      <w:tr>
        <w:trPr>
          <w:trHeight w:val="41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获奖证书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证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环保情况证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材料名称（出具单位名称）</w:t>
            </w:r>
          </w:p>
        </w:tc>
      </w:tr>
      <w:tr>
        <w:trPr>
          <w:trHeight w:val="69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企业营业执照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营业执照复印件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近三年专业工作述职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装订入册</w:t>
            </w:r>
          </w:p>
        </w:tc>
      </w:tr>
      <w:tr>
        <w:trPr>
          <w:trHeight w:val="98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企业管理制度复印件（简要写明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制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技术职务任职资格评审表（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份评审表（推荐单位和主管单位人事部门或企业人事部门盖章） </w:t>
            </w:r>
            <w:r>
              <w:rPr>
                <w:rFonts w:ascii="仿宋" w:hAnsi="仿宋" w:cs="仿宋" w:eastAsia="仿宋"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不装订入册</w:t>
            </w:r>
          </w:p>
        </w:tc>
      </w:tr>
      <w:tr>
        <w:trPr>
          <w:trHeight w:val="103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推荐报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推荐报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技术任职资格申报人员综合材料一览表（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份一览表（推荐单位和主管单位人事部门或企业人事部门盖章） </w:t>
            </w:r>
            <w:r>
              <w:rPr>
                <w:rFonts w:ascii="仿宋" w:hAnsi="仿宋" w:cs="仿宋" w:eastAsia="仿宋"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不装订入册</w:t>
            </w:r>
          </w:p>
        </w:tc>
      </w:tr>
      <w:tr>
        <w:trPr>
          <w:trHeight w:val="102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发明专利、名牌产品或驰名商标材料及效益证明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证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申报人员花名册（企业经营管理人才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（原件提供至少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</w:tr>
      <w:tr>
        <w:trPr>
          <w:trHeight w:val="102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任现职以来主要业绩成果效益证明材料（简要写明）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材料名称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  <w:lang w:val="en-US" w:eastAsia="zh-CN"/>
        </w:rPr>
        <w:t>符合评审条件情况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935"/>
        <w:gridCol w:w="3954"/>
      </w:tblGrid>
      <w:tr>
        <w:trPr>
          <w:trHeight w:val="452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确符合评审条件的具体条目（如（</w:t>
            </w:r>
            <w:r>
              <w:rPr>
                <w:rFonts w:eastAsia="黑体" w:cs="黑体" w:ascii="黑体" w:hAnsi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（</w:t>
            </w:r>
            <w:r>
              <w:rPr>
                <w:rFonts w:eastAsia="黑体" w:cs="黑体" w:ascii="黑体" w:hAnsi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）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佐证材料</w:t>
            </w:r>
          </w:p>
        </w:tc>
      </w:tr>
      <w:tr>
        <w:trPr>
          <w:trHeight w:val="567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评价标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根据提供材料，写明获奖证书、结项报告、项目合同等名称或经济数据</w:t>
            </w:r>
          </w:p>
        </w:tc>
      </w:tr>
      <w:tr>
        <w:trPr>
          <w:trHeight w:val="567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评价标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根据提供材料，写明获奖证书、结项报告、项目合同等名称或经济数据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18"/>
          <w:szCs w:val="18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cp:lastPrinted>2021-10-09T17:21:00Z</cp:lastPrinted>
  <dcterms:modified xsi:type="dcterms:W3CDTF">2025-02-24T07:5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